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монту системы ливнестоков главного корпуса (котельное и турбинное отделения) Петрозаводской ТЭЦ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color w:val="000000"/>
          <w:sz w:val="23"/>
          <w:szCs w:val="23"/>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15 марта 2013 г. 11-15».</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Окончание приема Заявок 15 марта 2013 г. в 1</w:t>
      </w:r>
      <w:r>
        <w:rPr>
          <w:sz w:val="23"/>
          <w:szCs w:val="23"/>
          <w:lang w:val="en-US"/>
        </w:rPr>
        <w:t>1</w:t>
      </w:r>
      <w:r>
        <w:rPr>
          <w:sz w:val="23"/>
          <w:szCs w:val="23"/>
        </w:rPr>
        <w:t xml:space="preserve">-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3-03-13T07:50:00Z</dcterms:modified>
  <cp:revision>41</cp:revision>
  <dc:subject/>
  <dc:title>Типовая закупочная документация</dc:title>
</cp:coreProperties>
</file>